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Komunikacja elektroniczna w postępowaniu administracyj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A7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of. zw. dr hab. E.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 xml:space="preserve">prof. zw. dr hab. E. Ura, </w:t>
              <w:br/>
              <w:t>dr Konrad Kedzier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0"/>
          <w:lang w:eastAsia="en-US"/>
        </w:rPr>
      </w:pPr>
      <w:r>
        <w:rPr>
          <w:caps w:val="false"/>
          <w:smallCaps w:val="false"/>
          <w:sz w:val="22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</w:rPr>
        <w:t>Zaliczenie w formie pisemnej lub ustnej – aby uzyskać zaliczenie należy uzyskać co najmniej 51%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Cs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Cs/>
                <w:caps w:val="false"/>
                <w:smallCaps w:val="false"/>
                <w:sz w:val="22"/>
              </w:rPr>
              <w:t>Prawo administracyjne, Postępowanie administracyjne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Celem wykładu jest zapoznanie studentów z regulacjami prawnymi dotyczącymi zmian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</w:rPr>
              <w:t>w zakresie komunikacji elektronicznej wprowadzone nowelizacją kodeksu postępowania administracyjnego W trakcie wykładu studenci zostaną zapoznani ze szczegółowymi zagadnieniami składania i przyjmowanie e-podań oraz doręczaniem dokonywanym przez organ administracji publicznej za pomocą środków komunikacji elektroniczn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  <w:szCs w:val="20"/>
        </w:rPr>
      </w:pPr>
      <w:r>
        <w:rPr>
          <w:b w:val="false"/>
          <w:caps w:val="false"/>
          <w:smallCaps w:val="false"/>
          <w:color w:val="FF0000"/>
          <w:sz w:val="22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  <w:szCs w:val="20"/>
        </w:rPr>
      </w:pPr>
      <w:r>
        <w:rPr>
          <w:b w:val="false"/>
          <w:caps w:val="false"/>
          <w:smallCaps w:val="false"/>
          <w:color w:val="FF0000"/>
          <w:sz w:val="22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  <w:szCs w:val="20"/>
        </w:rPr>
      </w:pPr>
      <w:r>
        <w:rPr>
          <w:b w:val="false"/>
          <w:caps w:val="false"/>
          <w:smallCaps w:val="false"/>
          <w:color w:val="FF0000"/>
          <w:sz w:val="22"/>
          <w:szCs w:val="20"/>
        </w:rPr>
        <w:br/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Definiuje kluczowe pojęc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W05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Wyjaśnia źródła prawa w zakresie środków komunikacji elektronicznej w postępowaniu przed organami administracji publicznej źródł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W01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 xml:space="preserve">Rozpoznaje cele i podstawowe założenia nowelizacji kodeksu postępowania administracyjneg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U07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Ocenia poprawność regulacji praw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U03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Wyjaśnia proces składania i przyjmowanie e-poda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U08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 xml:space="preserve">Podnosi i uzupełnia zdobyta wiedzę i umiejętnośc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K01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Wyraża chęć dyskusji nt. aktualnych problemów dotyczących komunikacji elektronicznej w postępowaniu administracyj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K02++, K_K07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podejmuje się przedstawiania w przejrzysty sposób zdobytej wiedzy osobom bez szerszej wiedzy prawnicz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mallCaps/>
              </w:rPr>
            </w:pPr>
            <w:r>
              <w:rPr>
                <w:rFonts w:cs="Times New Roman" w:ascii="Times New Roman" w:hAnsi="Times New Roman"/>
                <w:bCs/>
                <w:smallCaps/>
              </w:rPr>
              <w:t>K_K02++, K_K07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1046"/>
      </w:tblGrid>
      <w:tr>
        <w:trPr/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1. Źródła prawa w zakresie środków komunikacji elektronicznej w postępowaniu przed organami administracji publicznej. Definicje podstawowych pojęć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2. Środki komunikacji elektronicznej w postępowaniu administracyjnym przed nowelizacją Kodeksu Postępowania Administr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3. Cele i podstawowe założenia nowelizacji kodeksu postępowania administr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4. Zmiany w zakresie komunikacji elektronicznej wprowadzone nowelizacją kodeksu postępowania administr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5. Składania i przyjmowanie e-podań, wymogi formalne e-pod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6. Doręczenia dokonywane przez organ administracji publicznej za pomocą środków komunikacji elektroni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7. Elektroniczny dostęp do akt spra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8. Nowe zasady żądania od obywatela oraz wydawania obywatelowi zaświadczeń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serwacja w trakcie zajęć, 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serwacja w trakcie zajęć, 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1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: 60 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liczeniu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Nakład pracy związany z zajęciami wymagającymi bezpośredniego udziału nauczycieli akademickich wynosi: 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15+1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1. Aleksandra Monarcha-Matlak, </w:t>
            </w:r>
            <w:r>
              <w:rPr>
                <w:rFonts w:eastAsia="Cambria" w:cs="Times New Roman" w:ascii="Times New Roman" w:hAnsi="Times New Roman"/>
                <w:i/>
              </w:rPr>
              <w:t xml:space="preserve">Obowiązki administracji w komunikacji elektronicznej, </w:t>
            </w:r>
            <w:r>
              <w:rPr>
                <w:rFonts w:eastAsia="Cambria" w:cs="Times New Roman" w:ascii="Times New Roman" w:hAnsi="Times New Roman"/>
              </w:rPr>
              <w:t xml:space="preserve">Wolters Kluwer Polska, 2008 r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2. B. Adamiak, J. Borkowski, </w:t>
            </w:r>
            <w:r>
              <w:rPr>
                <w:rFonts w:eastAsia="Cambria" w:cs="Times New Roman" w:ascii="Times New Roman" w:hAnsi="Times New Roman"/>
                <w:i/>
              </w:rPr>
              <w:t>Kodeks postępowania administracyjnego – Komentarz</w:t>
            </w:r>
            <w:r>
              <w:rPr>
                <w:rFonts w:eastAsia="Cambria" w:cs="Times New Roman" w:ascii="Times New Roman" w:hAnsi="Times New Roman"/>
              </w:rPr>
              <w:t>, Warszawa 2012 r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1. J. Gołaczyński, </w:t>
            </w:r>
            <w:r>
              <w:rPr>
                <w:rFonts w:eastAsia="Cambria" w:cs="Times New Roman" w:ascii="Times New Roman" w:hAnsi="Times New Roman"/>
                <w:i/>
              </w:rPr>
              <w:t>Prawne i ekonomiczne aspekty komunikacji elektronicznej,</w:t>
            </w:r>
            <w:r>
              <w:rPr>
                <w:rFonts w:eastAsia="Cambria" w:cs="Times New Roman" w:ascii="Times New Roman" w:hAnsi="Times New Roman"/>
              </w:rPr>
              <w:t xml:space="preserve"> Warszawa 2003 r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bCs/>
          <w:caps w:val="false"/>
          <w:smallCaps w:val="false"/>
          <w:sz w:val="22"/>
          <w:szCs w:val="20"/>
        </w:rPr>
      </w:pPr>
      <w:r>
        <w:rPr>
          <w:bCs/>
          <w:caps w:val="false"/>
          <w:smallCaps w:val="false"/>
          <w:sz w:val="22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Cs/>
          <w:smallCaps/>
          <w:sz w:val="22"/>
          <w:szCs w:val="20"/>
        </w:rPr>
      </w:pPr>
      <w:r>
        <w:rPr>
          <w:rFonts w:cs="Times New Roman" w:ascii="Times New Roman" w:hAnsi="Times New Roman"/>
          <w:bCs/>
          <w:smallCaps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46:00Z</dcterms:created>
  <dc:creator>...</dc:creator>
  <dc:description/>
  <cp:keywords/>
  <dc:language>en-US</dc:language>
  <cp:lastModifiedBy>user</cp:lastModifiedBy>
  <dcterms:modified xsi:type="dcterms:W3CDTF">2017-10-13T07:52:00Z</dcterms:modified>
  <cp:revision>10</cp:revision>
  <dc:subject/>
  <dc:title>SYLABUS</dc:title>
</cp:coreProperties>
</file>